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9441994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94419948"/>
            <w:bookmarkStart w:id="1" w:name="__Fieldmark__0_289441994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