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44730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4473042"/>
            <w:bookmarkStart w:id="1" w:name="__Fieldmark__0_17144730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