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39496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3949697"/>
      <w:bookmarkStart w:id="1" w:name="__Fieldmark__0_17139496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